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5969296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228437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26418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